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Kurzętnik, dnia 09.12.2016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nak: OPRG.271.70.2016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proszenie do złożenia oferty</w:t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o postępowania o udzielenie zamówienia publicznego zgodnie </w:t>
        <w:br/>
        <w:t>z art. 4 pkt 8 ustawy Prawo zamówień publicznych jest prowadzone bez zastosowania niniejszej ustawy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Wójt Gminy Kurzętnik zaprasza do złożenia oferty do postępowania </w:t>
        <w:br/>
        <w:t xml:space="preserve">pn. ,,Wykonanie usług pocztowych w 2017r.” 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Przedmiot Zamówienia: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.1 Przedmiotem zamówienia jest świadczenie usług pocztowych w obrocie krajowym i zagranicznym dla Gminy Kurzętnik w zakresie przyjmowania, sortowania, przemieszczania i doręczania przesyłek pocztowych i paczek w obrocie krajowym oraz zagranicznym zgodnie z formularzem cenowym oraz zwrot do nadawcy przesyłek po wyczerpaniu możliwości ich doręczenia lub wydania odbiorcy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.2 Zamawiający wymaga, aby Wykonawca prowadził działalność pocztową w zakresie przyjmowania, przemieszczania i doręczania przesyłek w obrocie krajowym i zagranicznym na podstawie ważnego zezwolenia wydanego przez Prezesa Urzędu Komunikacji Elektronicznej, zgodnie z art. 6 ustawy z dnia 23 listopada 2012r. – Prawo pocztowe (t.j. Dz. U. z 2012 r. poz. 1529). Zezwolenie należy dołączyć do oferty w formie oryginału lub kopii poświadczonej za zgodność z oryginałem przez Wykonawcę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.3 Jeżeli postanowienia regulaminu/ów Wykonawcy są mniej korzystne dla Zamawiającego od postanowień zawartych w projekcie umowy i ofercie Wykonawcy, zastosowanie będą miały postanowienia zawarte w projekcie umowy i ofercie wykonawcy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.4 Szczegółowy zakres przedmiotu zamówienia określa projekt umowy, stanowiący załącznik nr 3 do niniejszego zaproszenia do złożenia oferty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1.5 Termin realizacji przedmiotu zamówienia: od 1 stycznia 2016r. do </w:t>
        <w:br/>
        <w:t xml:space="preserve">31 grudnia 2016r.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>2. Sposób przygotowania oferty: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.1 Pisemną ofertę należy złożyć na załączonym formularzu oferty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.2 Cenę podaną w ofercie (brutto), należy określić z dokładnością do dwóch miejsc po przecinku w PLN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.3 Ceny jednostkowe (brutto) należy określić z dokładnością do dwóch miejsc po przecinku w PLN w formularzu cenowym stanowiącym załącznik do niniejszego zaproszenia- który należy dołączyć do oferty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.4 Ceny podane w ofercie są cenami ryczałtowymi oraz uwzględniają wszystkie koszty związane z realizacją zamówienia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.5 Oferta powinna być podpisana przez osobę upoważnioną do reprezentowania firmy na zewnątrz i upoważnioną do zaciągania zobowiązań w wysokości odpowiadającej cenie oferty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2.7 Ofertę należy złożyć w Urzędzie Gminy Kurzętnik ul. Grunwaldzka 39, </w:t>
        <w:br/>
        <w:t>13-306 Kurzętnik pok. nr 7- Punkt Obsługi Interesanta w terminie do dnia 15 grudnia 2016r. do godz. 11:30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2.8. Oferta powinna zostać złożona w zamkniętej kopercie z dopiskiem </w:t>
        <w:br/>
        <w:t>,,Oferta- Wykonanie usług pocztowych w 2017r. - Nie otwierać przed 15.12.2016r. godz.12:00”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.9. Zamawiający zastrzega możliwość unieważnienia postępowania bez podania przyczyny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b/>
          <w:sz w:val="28"/>
        </w:rPr>
        <w:t>3. Osoby upoważnione do kontaktu</w:t>
      </w:r>
      <w:r>
        <w:rPr>
          <w:sz w:val="28"/>
        </w:rPr>
        <w:t>: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3.1 Wszelkie pytania i wątpliwości dotyczące niniejszego postępowania należy kierować do pracownika Urzędu Gminy Kurzętnik- Pawła Kowalskiego- Inspektora ds. Zamówień Publicznych, Promocji i Rozwoju Gminy,</w:t>
        <w:br/>
        <w:t xml:space="preserve"> tel. 56 4740580, e-mail: pawel.kowalski@kurzetnik.pl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ączniki:</w:t>
      </w:r>
    </w:p>
    <w:p>
      <w:pPr>
        <w:pStyle w:val="Normal"/>
        <w:rPr/>
      </w:pPr>
      <w:r>
        <w:rPr/>
        <w:t>Załącznik nr 1- formularz oferty</w:t>
      </w:r>
    </w:p>
    <w:p>
      <w:pPr>
        <w:pStyle w:val="Normal"/>
        <w:rPr/>
      </w:pPr>
      <w:r>
        <w:rPr/>
        <w:t>Załącznik nr 2- zestawienie usług</w:t>
      </w:r>
    </w:p>
    <w:p>
      <w:pPr>
        <w:pStyle w:val="Normal"/>
        <w:rPr/>
      </w:pPr>
      <w:r>
        <w:rPr/>
        <w:t>Załącznik nr 3- wzór umowy</w:t>
      </w:r>
    </w:p>
    <w:p>
      <w:pPr>
        <w:pStyle w:val="Normal"/>
        <w:rPr/>
      </w:pPr>
      <w:r>
        <w:rPr/>
        <w:t>Załącznik nr 4-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01:00Z</dcterms:created>
  <dc:creator>Urząd Gminy Kurzętnik</dc:creator>
  <dc:description/>
  <dc:language>en-US</dc:language>
  <cp:lastModifiedBy>Paweł Kowalski</cp:lastModifiedBy>
  <cp:lastPrinted>2014-12-15T15:08:00Z</cp:lastPrinted>
  <dcterms:modified xsi:type="dcterms:W3CDTF">2016-12-09T10:01:00Z</dcterms:modified>
  <cp:revision>2</cp:revision>
  <dc:subject/>
  <dc:title/>
</cp:coreProperties>
</file>